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07590</wp:posOffset>
            </wp:positionH>
            <wp:positionV relativeFrom="paragraph">
              <wp:posOffset>187325</wp:posOffset>
            </wp:positionV>
            <wp:extent cx="1513840" cy="1858645"/>
            <wp:effectExtent l="0" t="0" r="0" b="0"/>
            <wp:wrapNone/>
            <wp:docPr id="1" name="xWFt4Yniyz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WFt4Yniyz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840" cy="1858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spacing w:lineRule="auto" w:line="360"/>
        <w:jc w:val="center"/>
        <w:outlineLvl w:val="1"/>
        <w:rPr>
          <w:b/>
          <w:b/>
          <w:bCs/>
          <w:i/>
          <w:i/>
          <w:iCs/>
          <w:sz w:val="28"/>
          <w:szCs w:val="28"/>
          <w:lang w:eastAsia="uk-UA"/>
        </w:rPr>
      </w:pPr>
      <w:r>
        <w:rPr>
          <w:b/>
          <w:bCs/>
          <w:i/>
          <w:iCs/>
          <w:sz w:val="28"/>
          <w:szCs w:val="28"/>
          <w:lang w:eastAsia="uk-UA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hd w:fill="FFFFFF" w:val="clear"/>
        <w:jc w:val="center"/>
        <w:outlineLvl w:val="1"/>
        <w:rPr>
          <w:b/>
          <w:b/>
          <w:bCs/>
          <w:sz w:val="28"/>
          <w:szCs w:val="28"/>
          <w:lang w:eastAsia="uk-UA"/>
        </w:rPr>
      </w:pPr>
      <w:r>
        <w:rPr>
          <w:b/>
          <w:bCs/>
          <w:sz w:val="28"/>
          <w:szCs w:val="28"/>
          <w:lang w:eastAsia="uk-UA"/>
        </w:rPr>
      </w:r>
    </w:p>
    <w:p>
      <w:pPr>
        <w:pStyle w:val="Normal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ПРОЕКТАМИ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тудентов направления подготовки 35.04.04 «Агрономия», 36.04.01 «Зоотех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офиль: Экономика предприятий и организац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го уровня магист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форм обу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Макеевка,  2024 г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СЕЛЬСКОГО ХОЗЯЙ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ДОНБАССКАЯ АГРАРНАЯ АКАДЕМИЯ»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экономики</w:t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spacing w:lineRule="auto" w:line="360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ПО ОРГАНИЗАЦИИ САМОСТОЯТЕЛЬНОЙ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УЧЕБНОЙ ДИСЦИПЛИН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УПРАВЛЕНИЕ ПРОЕКТАМИ В ПРОФЕССИОНАЛЬНОЙ ДЕЯТЕЛЬНОСТИ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студентов направления подготовки 35.04.04 «Агрономия», 36.04.01 «Зоотех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(профиль: Экономика предприятий и организац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разовательного уровня магист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сех форм обуч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акеевка, 2024 г</w:t>
      </w:r>
      <w:r>
        <w:rPr>
          <w:sz w:val="28"/>
          <w:szCs w:val="28"/>
        </w:rPr>
        <w:t>.</w:t>
      </w:r>
      <w:r>
        <w:br w:type="page"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ДК 65.01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Удалых О.А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етодические рекомендации по организации самостоятельной работы по учебной дисциплине «Управление проектами в профессиональной деятельности» для студентов направления подготовки 38.04.01 Экономика  (профиль: Экономика предприятий и организаций) образовательного уровня магистратура всех форм обучения </w:t>
      </w:r>
      <w:r>
        <w:rPr>
          <w:rFonts w:cs="Times New Roman" w:ascii="Times New Roman" w:hAnsi="Times New Roman"/>
          <w:bCs/>
          <w:sz w:val="28"/>
          <w:szCs w:val="28"/>
        </w:rPr>
        <w:t>/ О.А. Удалых</w:t>
      </w:r>
      <w:r>
        <w:rPr>
          <w:rFonts w:cs="Times New Roman" w:ascii="Times New Roman" w:hAnsi="Times New Roman"/>
          <w:sz w:val="28"/>
          <w:szCs w:val="28"/>
        </w:rPr>
        <w:t xml:space="preserve">. – Макеевка: ДОНАГРА, 2024. – 25 с. </w:t>
      </w:r>
    </w:p>
    <w:p>
      <w:pPr>
        <w:pStyle w:val="Style16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6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цензенты:</w:t>
      </w:r>
    </w:p>
    <w:p>
      <w:pPr>
        <w:pStyle w:val="Style16"/>
        <w:spacing w:before="0" w:after="0"/>
        <w:jc w:val="both"/>
        <w:rPr/>
      </w:pPr>
      <w:r>
        <w:rPr>
          <w:i/>
          <w:sz w:val="28"/>
          <w:szCs w:val="28"/>
        </w:rPr>
        <w:t>Гизатуллина Е. Н.</w:t>
      </w:r>
      <w:r>
        <w:rPr>
          <w:sz w:val="28"/>
          <w:szCs w:val="28"/>
        </w:rPr>
        <w:t>, кандидат экономических наук, доцент, доцент кафедры финансов и бухгалтерского учета</w:t>
      </w:r>
    </w:p>
    <w:p>
      <w:pPr>
        <w:pStyle w:val="Style16"/>
        <w:spacing w:before="0" w:after="0"/>
        <w:jc w:val="both"/>
        <w:rPr/>
      </w:pPr>
      <w:r>
        <w:rPr>
          <w:i/>
          <w:sz w:val="28"/>
          <w:szCs w:val="28"/>
        </w:rPr>
        <w:t>Герасименко И.Н.</w:t>
      </w:r>
      <w:r>
        <w:rPr>
          <w:sz w:val="28"/>
          <w:szCs w:val="28"/>
        </w:rPr>
        <w:t>, кандидат экономических наук, доцент, доцент кафедры эконом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widowControl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Методические рекомендации по организации самостоятельной работы студентов разработаны в соответствии с основной образовательной программой подготовки магистр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правления подготовки 38.04.01 «Экономика» 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>(профили: экономика предприятий и организаций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  <w:t xml:space="preserve"> Методические рекомендации включают цели и задачи самостоятельной работы по дисциплине, содержание учебной дисциплины по разделам, вопросы для самоподготовки, перечень вопросов для подготовки к зачету, список рекомендованной литературы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ссмотрено на заседании предметно-методической комиссии кафедры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 от “30” августа  2024 г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тверждено на заседании кафедры эконом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Протокол № 1  от “30” августа  2024 года </w:t>
      </w:r>
    </w:p>
    <w:p>
      <w:pPr>
        <w:pStyle w:val="Normal"/>
        <w:widowControl w:val="false"/>
        <w:ind w:right="396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ind w:right="396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057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© ДОНАГРА, 2024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6"/>
        <w:gridCol w:w="487"/>
      </w:tblGrid>
      <w:tr>
        <w:trPr/>
        <w:tc>
          <w:tcPr>
            <w:tcW w:w="897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1. Общие положения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2. Структура дисциплины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3. Оценивание знаний студентов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Методические рекомендации по самостоятельному изучению материала дисциплины по разделам</w:t>
            </w:r>
          </w:p>
        </w:tc>
        <w:tc>
          <w:tcPr>
            <w:tcW w:w="487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>Вопросы для подготовки к итоговому контролю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897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8"/>
                <w:szCs w:val="28"/>
              </w:rPr>
              <w:t xml:space="preserve">Список рекомендованной литературы </w:t>
            </w:r>
          </w:p>
        </w:tc>
        <w:tc>
          <w:tcPr>
            <w:tcW w:w="48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aps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ap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Целью учебной дисциплин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является овладение студентами методикой управления проектами, а также приобретение навыков адаптации и внедрения проектных решений в практической деятельности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Задачи учебной дисциплины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доведение распространенности проектной деятельности предприятий и организаций при условиях переменной рыночной среды и необходимости использования специфических методов и инструментов в управлении проектами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едставления характеристики обобщенной модели управления проектами, как системы взаимоувязанных целей, функций и инструментов, которые определяются, реализуются и используются в ходе выполнения проектов;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ирование совокупности теоретических знаний и практических навыков реализации основных функций управления проектами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«Управление проектами в профессиональной деятельности» является общей теоретической и методологической основой для таких дисциплин «Бизнес-планирование», «Формирование бизнес-модели», «Экономическая диагностика», входящих в цикл подготовки магистров экономики. </w:t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ребования к результатам освоения дисциплин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езультате освоении содержания дисциплины «Управление проектами в профессиональной деятельности» студент должен обладать следующими компетен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щепрофессиональными компетенциями (ОПК):</w:t>
      </w:r>
    </w:p>
    <w:p>
      <w:pPr>
        <w:pStyle w:val="32"/>
        <w:shd w:fill="auto" w:val="clear"/>
        <w:spacing w:lineRule="auto" w:line="24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способностью совершенствовать организационную структуру управления предприятием, учреждением, организацией, оптимизировать потоки информации (ОПК-5);</w:t>
      </w:r>
    </w:p>
    <w:p>
      <w:pPr>
        <w:pStyle w:val="32"/>
        <w:shd w:fill="auto" w:val="clear"/>
        <w:spacing w:lineRule="auto" w:line="240"/>
        <w:ind w:firstLine="709"/>
        <w:jc w:val="both"/>
        <w:rPr/>
      </w:pPr>
      <w:r>
        <w:rPr>
          <w:rStyle w:val="31"/>
          <w:rFonts w:cs="Times New Roman" w:ascii="Times New Roman" w:hAnsi="Times New Roman"/>
          <w:b/>
          <w:color w:val="000000"/>
          <w:sz w:val="24"/>
          <w:szCs w:val="24"/>
        </w:rPr>
        <w:t>профессиональными компетенциями (ПК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аналитическ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владеть методами аналитической работы, связанными с различными аспектами деятельности коммерческих и некоммерческих организаций различных организационно-правовых форм, органов государственной власти и местного самоуправления, внешнеэкономических объединений при министерствах, ассоциаций делового сотрудничества, региональных внешнеторговых объединений  (ПК-1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оектно-экономическ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проводить финансовые расчеты относительно реальных потребностей в средствах для обеспечения текущей финансово-хозяйственной деятельности предприятия (ПК-7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ю контролировать законность и экономическую целесообразность хозяйственных операций и процессов, сохранность ресурсов и их эффективное использование (ПК-8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осуществлять самостоятельно или руководить подготовкой заданий и разработкой проектных решений и соответствующих нормативных и методических документов для реализации подготовленных проектов (ПК-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на основе статистической, налоговой и финансовой отчетности осуществлять разработку бюджетов, стратегических, тактических и оперативных планов предприятий, учреждений,  организаций, определять конкурентные формы регионального и международного бизнеса и прогнозировать конъюнктуру мировых рынков (ПК-10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определять оптимальные направления инвестиционной деятельности предприятия, диверсифицировать ее, прогнозировать экономические последствия принимаемых инвестиционных решений; разрабатывать и реализовывать инвестиционную стратегию предприятия (ПК-12);</w:t>
      </w:r>
    </w:p>
    <w:p>
      <w:pPr>
        <w:pStyle w:val="Style17"/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организационно-управленческ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использовать конкретные средства и инструменты для эффективного управления всеми видами ресурсов предприятия и формирования источников их финансирования (ПК-19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ю принимать участие в формировании инвестиционного портфеля (ПК-20)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обучени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зультате изучения учебной дисциплины студент должен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зна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одологические основы управления проектами, сущность и виды проектов и проектной деятель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функции и методы организации управления проектам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оды планирования содержания проекта во времени и пространстве, содержание, структуру и порядок разработки проектов предприят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ущность и методы управления затратами проек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оды контроля выполнения проек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собенности управления рисками проектной деятельности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сущность и методики управления качеством проек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оды формирования и развития команды проек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одики автоматизации процессов управления проек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ум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подготовить проект для предприятия,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оценить основные показатели эффективность проекта предприятия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ладе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одикой формирования проекта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методикой оценивания эффективности проектов предприят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работа студентов направлена на полное усвоение ими учебного материала. Во время самостоятельной работы студенты прорабатывают  теоретический материал, выполняют индивидуальные задан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амостоятельная работа студентов по изучению дисциплины включает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поиск и изучение основной и дополнительной литературы по дисциплине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подготовка к семинарским занятиям по дисциплине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написание рефератов, докладов, сообщений по отдельным темам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подготовка к промежуточному контроля,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eastAsia="Symbol" w:cs="Symbol" w:ascii="Symbol" w:hAnsi="Symbol"/>
          <w:color w:val="000000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      подготовка индивидуального задания по дисциплине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2. СТРУКТУРА ДИСЦИПЛИ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истематическая самостоятельная работа студента является основой изучения учебной дисциплины. Самостоятельное изучение теоретического материала дисциплины предусмотрено на всем протяжении курса. Такая работа сопровождает лекционные и семинарские занятия, текущий и итоговый контроль, и в то же время является отдельным видом самостоятельной работы студента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труктура дисциплины, ее объем и формы контроля с указанием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eastAsia="ru-RU"/>
        </w:rPr>
        <w:t>количества часов самостоятельной работы студентов представлено в табл. 1. Тематический план дисциплины представлен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дисциплины с указанием часов самостоятельной работы студентов</w:t>
      </w:r>
    </w:p>
    <w:tbl>
      <w:tblPr>
        <w:tblW w:w="957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954"/>
        <w:gridCol w:w="31"/>
        <w:gridCol w:w="123"/>
        <w:gridCol w:w="1800"/>
      </w:tblGrid>
      <w:tr>
        <w:trPr>
          <w:trHeight w:val="80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ая группа, направление подготовки, квалификационный уровень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учебной дисциплины</w:t>
            </w:r>
          </w:p>
        </w:tc>
      </w:tr>
      <w:tr>
        <w:trPr>
          <w:trHeight w:val="54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ная форма обучения </w:t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ая форма обучения</w:t>
            </w:r>
          </w:p>
        </w:tc>
      </w:tr>
      <w:tr>
        <w:trPr>
          <w:trHeight w:val="409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четных единиц  –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ная групп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.00.00 - «Экономика и управление»</w:t>
            </w:r>
          </w:p>
        </w:tc>
        <w:tc>
          <w:tcPr>
            <w:tcW w:w="390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циплина вариативной части профессионального цик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подготовк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38.04.01 Экономика </w:t>
            </w:r>
          </w:p>
        </w:tc>
        <w:tc>
          <w:tcPr>
            <w:tcW w:w="390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офиль: Экономика предприятий и организаций</w:t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местр</w:t>
            </w:r>
          </w:p>
        </w:tc>
      </w:tr>
      <w:tr>
        <w:trPr>
          <w:trHeight w:val="3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 часов – 144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</w:t>
            </w:r>
          </w:p>
        </w:tc>
      </w:tr>
      <w:tr>
        <w:trPr>
          <w:trHeight w:val="32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екции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лификационный уровень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истр</w:t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ие</w:t>
            </w:r>
          </w:p>
        </w:tc>
      </w:tr>
      <w:tr>
        <w:trPr>
          <w:trHeight w:val="320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4</w:t>
            </w:r>
          </w:p>
        </w:tc>
      </w:tr>
      <w:tr>
        <w:trPr>
          <w:trHeight w:val="2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:</w:t>
            </w:r>
          </w:p>
        </w:tc>
      </w:tr>
      <w:tr>
        <w:trPr>
          <w:trHeight w:val="2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>
          <w:trHeight w:val="13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контрол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кзаме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блица 2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тический план изучения дисциплины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0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8"/>
        <w:gridCol w:w="723"/>
        <w:gridCol w:w="456"/>
        <w:gridCol w:w="456"/>
        <w:gridCol w:w="588"/>
        <w:gridCol w:w="666"/>
        <w:gridCol w:w="586"/>
        <w:gridCol w:w="778"/>
        <w:gridCol w:w="547"/>
        <w:gridCol w:w="456"/>
        <w:gridCol w:w="579"/>
        <w:gridCol w:w="692"/>
        <w:gridCol w:w="603"/>
      </w:tblGrid>
      <w:tr>
        <w:trPr>
          <w:cantSplit w:val="true"/>
        </w:trPr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звание разделов и тем</w:t>
            </w:r>
          </w:p>
        </w:tc>
        <w:tc>
          <w:tcPr>
            <w:tcW w:w="7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личество часов</w:t>
            </w:r>
          </w:p>
        </w:tc>
      </w:tr>
      <w:tr>
        <w:trPr>
          <w:cantSplit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34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чная форма</w:t>
            </w:r>
          </w:p>
        </w:tc>
        <w:tc>
          <w:tcPr>
            <w:tcW w:w="3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очная форма</w:t>
            </w:r>
          </w:p>
        </w:tc>
      </w:tr>
      <w:tr>
        <w:trPr>
          <w:cantSplit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сего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 числе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сего </w:t>
            </w:r>
          </w:p>
        </w:tc>
        <w:tc>
          <w:tcPr>
            <w:tcW w:w="28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д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.</w:t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аб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ин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р.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4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8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3</w:t>
            </w:r>
          </w:p>
        </w:tc>
      </w:tr>
      <w:tr>
        <w:trPr>
          <w:cantSplit w:val="true"/>
        </w:trPr>
        <w:tc>
          <w:tcPr>
            <w:tcW w:w="9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1. Методологические основы управления проектами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Система управления проектами: цели, функции, структур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4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2. Организация управления проектам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3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Планирование содержания проек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3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Планирование проекта во времени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4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Управление затратами проек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4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того по разделу 1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68</w:t>
            </w:r>
          </w:p>
        </w:tc>
      </w:tr>
      <w:tr>
        <w:trPr/>
        <w:tc>
          <w:tcPr>
            <w:tcW w:w="940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Технологии управления проектами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Контроль выполнения проекта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5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7. Управление рисками проектов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 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7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5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8. Управление качеством выполнения проекта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2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Формирование и развитие команды проекта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2</w:t>
            </w:r>
          </w:p>
        </w:tc>
      </w:tr>
      <w:tr>
        <w:trPr/>
        <w:tc>
          <w:tcPr>
            <w:tcW w:w="2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0. Автоматизация процессов управления проектами </w:t>
            </w:r>
          </w:p>
        </w:tc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2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-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2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Итого по разделу 2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7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66</w:t>
            </w:r>
          </w:p>
        </w:tc>
      </w:tr>
      <w:tr>
        <w:trPr/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3"/>
                <w:numId w:val="10"/>
              </w:numPr>
              <w:suppressAutoHyphens w:val="true"/>
              <w:snapToGrid w:val="false"/>
              <w:spacing w:before="0" w:after="0"/>
              <w:ind w:left="0" w:hanging="864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сего часов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14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ar-SA"/>
              </w:rPr>
              <w:t>134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3. ОЦЕНИВАНИЕ ЗНАНИЙ СТУДЕНТОВ</w:t>
        <w:tab/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Style21"/>
        <w:spacing w:lineRule="auto" w:line="240"/>
        <w:ind w:firstLine="720"/>
        <w:rPr/>
      </w:pPr>
      <w:r>
        <w:rPr/>
        <w:t xml:space="preserve">Критерии оценки формируются исходя из требований Положения </w:t>
      </w:r>
      <w:r>
        <w:rPr>
          <w:rStyle w:val="FontStyle11"/>
          <w:b w:val="false"/>
          <w:sz w:val="24"/>
          <w:szCs w:val="24"/>
        </w:rPr>
        <w:t xml:space="preserve">об организации учебного процесса в ГОУ ВПО «Донбасская аграрная академия» </w:t>
      </w:r>
    </w:p>
    <w:p>
      <w:pPr>
        <w:pStyle w:val="Normal"/>
        <w:widowControl w:val="false"/>
        <w:autoSpaceDE w:val="false"/>
        <w:spacing w:lineRule="auto" w:line="240" w:before="0" w:after="0"/>
        <w:ind w:firstLine="600"/>
        <w:jc w:val="both"/>
        <w:rPr>
          <w:rStyle w:val="FontStyle1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  <w:t>Шкала оценивания: национальная и ECTS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4"/>
        <w:gridCol w:w="970"/>
        <w:gridCol w:w="2266"/>
        <w:gridCol w:w="1978"/>
        <w:gridCol w:w="3237"/>
      </w:tblGrid>
      <w:tr>
        <w:trPr>
          <w:trHeight w:val="427" w:hRule="atLeast"/>
        </w:trPr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 шкале </w:t>
            </w:r>
            <w:r>
              <w:rPr>
                <w:rFonts w:eastAsia="Arial" w:cs="Times New Roman" w:ascii="Times New Roman" w:hAnsi="Times New Roman"/>
                <w:b/>
                <w:sz w:val="24"/>
                <w:szCs w:val="24"/>
              </w:rPr>
              <w:t>ECTS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балов за все виды учебной деятельности</w:t>
            </w:r>
          </w:p>
        </w:tc>
        <w:tc>
          <w:tcPr>
            <w:tcW w:w="4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государственной шкале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ределение</w:t>
            </w:r>
          </w:p>
        </w:tc>
      </w:tr>
      <w:tr>
        <w:trPr>
          <w:trHeight w:val="890" w:hRule="atLeast"/>
        </w:trPr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экзамена, курсовой работы, практики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ля зачета</w:t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-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тлично» (5)</w:t>
            </w:r>
          </w:p>
        </w:tc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тено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ично – отличное выполнение с незначительным количеством неточностей</w:t>
            </w:r>
          </w:p>
        </w:tc>
      </w:tr>
      <w:tr>
        <w:trPr>
          <w:trHeight w:val="960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89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Хорошо» (4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– в целом правильно выполненная работа с незначительным количеством ошибок (до 10%)</w:t>
            </w:r>
          </w:p>
        </w:tc>
      </w:tr>
      <w:tr>
        <w:trPr>
          <w:trHeight w:val="864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-7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рошо – в целом правильно выполненная работа с незначительным количеством ошибок (до 15%)</w:t>
            </w:r>
          </w:p>
        </w:tc>
      </w:tr>
      <w:tr>
        <w:trPr>
          <w:trHeight w:val="64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-74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овлетворитель</w:t>
              <w:softHyphen/>
              <w:t>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)</w:t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ительно – неплохо, но со значительным количеством недостатков</w:t>
            </w:r>
          </w:p>
        </w:tc>
      </w:tr>
      <w:tr>
        <w:trPr>
          <w:trHeight w:val="582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-69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точно – выполнение удовлетворяет минимальные критерии</w:t>
            </w:r>
          </w:p>
        </w:tc>
      </w:tr>
      <w:tr>
        <w:trPr>
          <w:trHeight w:val="715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X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-59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</w:t>
              <w:softHyphen/>
              <w:t>тельно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2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 с возможностью повторной сдачи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 –  с возможностью повторной аттестации</w:t>
            </w:r>
          </w:p>
        </w:tc>
      </w:tr>
      <w:tr>
        <w:trPr>
          <w:trHeight w:val="1066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Неудовлетвори</w:t>
              <w:softHyphen/>
              <w:t>тельно»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чтено с обязательным повторным изучением дисциплины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удовлетворительно –  с обязательным повторным изучением дисциплины (выставляется комиссией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</w:rPr>
        <w:t xml:space="preserve">4.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ИЕ РЕКОМЕНДАЦИИ ПО САМОСТОЯТЕЛЬНОМУ ИЗУЧЕНИЮ МАТЕРИАЛА ДИСЦИПЛИНЫ ПО РАЗДЕЛА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Цель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амостоятельной работы студентов по дисциплине «Управление проектами в профессиональной деятельности» является овладение фундаментальными знаниями, профессиональными умениями и навыками деятельности по профилю, опытом творческой, исследовательской деятельности. Самостоятельная работа студентов способствует развитию самостоятельности, ответственности и организованности, творческого подхода к решению проблем учебного и профессионального уровн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Задачам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й работы студентов по дисциплине являются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зация и закрепление полученных теоретических знаний и практических умений студентов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глубление и расширение теоретических зна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умений использовать учебную, научную, справочную литературу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познавательных способностей и активности студентов: творческой инициативы, самостоятельности, ответственности и организованност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самостоятельности мышления, способностей к саморазвитию, самосовершенствованию и самореализации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исследовательских умений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материала, собранного и полученного в ходе самостоятельных занятий на семинарских занятиях; для эффективной подготовки к итоговому зачет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К видам самостоятельной работы студент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 изучении дисциплины относя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стематическая проработка конспектов занятий, учебной и специальной литературы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е изучение материала и конспектирование лекций по учебной и специальной литературе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дготовка к сообщению или беседе на семинарском занятии по заданной преподавателем теме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исание и защита реферата, доклада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готовка к текущему и итоговому контролю по дисциплине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Самостоятельное изучение дисциплины рекомендуется в следующей </w:t>
      </w:r>
      <w:r>
        <w:rPr>
          <w:rFonts w:eastAsia="Times New Roman" w:cs="Times New Roman" w:ascii="Times New Roman" w:hAnsi="Times New Roman"/>
          <w:i/>
          <w:kern w:val="2"/>
          <w:sz w:val="24"/>
          <w:szCs w:val="24"/>
          <w:lang w:eastAsia="ru-RU"/>
        </w:rPr>
        <w:t>последовательности</w:t>
      </w: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:</w:t>
      </w:r>
    </w:p>
    <w:p>
      <w:pPr>
        <w:pStyle w:val="Normal"/>
        <w:widowControl w:val="false"/>
        <w:numPr>
          <w:ilvl w:val="0"/>
          <w:numId w:val="11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знакомление с перечнем и содержанием разделов, которые должны быть усвоены студентом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 xml:space="preserve">Ознакомление с рекомендациями по изучению разделов, которые изучаются в соответствии с методическими рекомендациями. 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Изучение и конспектирование рекомендованной литературы, которая касается изучаемого раздела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Ознакомление с новыми книгами, брошюрами, статьями в периодических изданиях и сборниках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Выполнение индивидуальных заданий по разделам.</w:t>
      </w:r>
    </w:p>
    <w:p>
      <w:pPr>
        <w:pStyle w:val="Normal"/>
        <w:widowControl w:val="false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Подготовка к экзамен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етодические рекомендации по работе над конспектом лекций во время и после проведения лекции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ходе лекционных занятий обучающимся рекомендуется выполнять следующие действия. Вести конспектирование учебного материала. Обращать внимание на категории, формулировки, раскрывающие содержание тех или иных явлений и процессов, научные выводы и практические рекомендации по их применению. Задавать преподавателю уточняющие вопросы с целью уяснения теоретических положений, разрешения спорных ситуаций. Желательно оставить в рабочих конспектах поля, на которых во внеаудиторное время можно сделать пометки из рекомендованной литературы, дополняющие материал прослушанной лекции, а также подчеркивающие особую важность тех или иных теоретических положений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  <w:lang w:eastAsia="ru-RU"/>
        </w:rPr>
        <w:t>Методические рекомендации к семинарским занятиям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подготовке к семинарским занятиям обучающимся необходимо изучить основную литературу, ознакомиться с дополнительной литературой, новыми публикациями в периодических изданиях: журналах, газетах и т.д. При этом учесть рекомендации преподавателя и требования учебной программы. В ходе подготовки к практическим занятиям необходимо освоить основные понятия и методики расчета показателей, ответить на контрольные вопросы. В течение практического занятия студенту необходимо выполнить задания, выданные преподавателем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Рекомендации по работе с литературой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оретический материал курса становится более понятным, когда дополнительно к прослушиванию лекции и изучению конспекта, изучаются и книги. Легче освоить дисциплину, придерживаясь одного учебника и конспекта. Рекомендуется, кроме «заучивания» материала, добиться состояния понимания изучаемой темы дисциплины. С этой целью рекомендуется после изучения очередного параграфа выполнить несколько простых упражнений на данную тему. Кроме того, очень полезно мысленно задать себе следующие вопросы (и попробовать ответить на них): о чем этот параграф, какие новые понятия введены, каков их смысл, что даст это на практике?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чниками для самостоятельного изучения дисциплины выступают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пект лекций по дисциплине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ые пособия по отдельным темам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ые статьи в периодической печати и научных сборниках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учные монографи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е ресурсы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Формой контроля знаний студента по каждой теме являются ответы на контрольные вопросы, а в целом по дисциплине – итоговый контроль в форме зачета, экзамен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держание разделов дисциплин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 1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аздел 1. </w:t>
      </w:r>
      <w:r>
        <w:rPr>
          <w:rFonts w:cs="Times New Roman" w:ascii="Times New Roman" w:hAnsi="Times New Roman"/>
          <w:b/>
          <w:sz w:val="24"/>
          <w:szCs w:val="24"/>
        </w:rPr>
        <w:t>Методологические основы управления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Система управления проектами : цели, функции, структур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управления проектами. Сущность проектной деятельности. Управление проектами в профессиональной деятельности как специфическая отрасль менеджмента. Цели и процессы в управлении проектами. Модель управления проектом. Функции проектного менеджмента. Характеристика модели управления проектами. Процедуры в управлении проектами. Структура проекта и его окружен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Организация управления проекта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ое обеспечение управления проектами. Основы создания организационной структуры проекта. Основные формы проектных структур. Внутренние организационные структуры в крупных проектах. Структуризация проекта. Сущность и функции структуризации проекта. Однонаправленная структуризация - создание рабочей структуры. Двухнаправленная структуризация и кодировка проекта. Трехнаправленная структуризация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Планирование содержания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и функции планирования и контроля в управлении проектами. Виды планов по различным классификационным признакам. Структура проекта предприятия.  Характеристика отдельных разделов проекта. Контроль реализации проектов. Современные тенденции в планировании и контроле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Планирование проекта во времен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сетевого и календарного планирования проекта. Общая характеристика и виды сетевых графиков. Графики опережения: порядок построения и  показатели. Особенности стрелковых графиков. Преимущества и дополнительные возможности графиков опережения. Сетевое планирование в условиях неопределенности. Методы сокращения длительности выполнения проекта. Календарное планирование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5. Управление затрата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назначение планирования ресурсов проекта. Сущность и назначение планирования расходов на реализацию проекта. Оценка в планировании ресурсов проекта. Сущность и назначение ресурсных диаграмм. Особенности построения ресурсных диаграмм проекта. Моделирование и календарное планирование  ресурсов. Планирование расходов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2. Технологии управления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6. Контроль выполнения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ность и назначение контроля в управлении проектами. Анализ выполнения проекта. Методы анализа выполнения проекта. Прогнозирование окончательных расходов. Корректировка планов. Отчетность и контроль за изменениями в реализаци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7. Управление рисками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риска и неопределенности.  Классификация проектных рисков. Причины возникновения и последствия проектных рисков. Методы анализа и оценки рисков инвестиционных проектов. Управление проектными риск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8. Управление качеством выполнения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качества в контексте проектного менеджмента. Управление качеством проекта и система управления качеством проекта. Элементы системы управления качеством проекта. Стандарты качества.  Расчет и оценка оптимальности расходов на обеспечение качества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9. Формирование и развитие команды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ерсоналом в проекте. Понятие лидерства. Качества лидера. Роль менеджера в формировании и реализации проекта. Команда проекта. Методы формирования команды. Критерии эффективности работы команды. Факторы, влияющие на эффективность работы команды. Мотивация персонала и ее роль в обеспечении эффективной работы коман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0. Автоматизация процессов управления проектам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ное обеспечение управление проектом. Общая характеристика автоматизированных систем управления проектами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Microsoft project. Open plan professional. Spider project.  Sure Trek Project Manager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Primavera Project Planner (P3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ая работа студентов по изучению дисциплины «Управление проектами в профессиональной деятельности» предусматривает выполнение коллективных зад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лективные задания для самостоятельной работы выполняются всеми студентами и предусматривают обобщение учебного материала по отдельным вопросам курса (по отдельным темам) в виде опорного конспекта. Выполнение этих заданий контролируется преподавателем во время проведения практических и семинарских занятий путем тестирования, участия в дискуссии, выполнения ситуационных заданий и тому подобное, а также при проведении текущего контроля знаний по дисциплине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амостоятельная внеаудиторная работа студента предусматривает выполнение индивидуальных заданий – проработка периодических изданий, обработка законодательной и нормативной базы, робота со статистическими материалами, самотестирование, подготовка реферата с его следующей презентацией в аудитории с целью закрепления, углубления и обобщения знаний, полученных студентами во время обучен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необходимости студенты могут обращаться за консультацией преподавателя согласно графика консультаций, утвержденного кафедрой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матика </w:t>
      </w:r>
      <w:r>
        <w:rPr>
          <w:rFonts w:cs="Times New Roman" w:ascii="Times New Roman" w:hAnsi="Times New Roman"/>
          <w:color w:val="000000"/>
          <w:sz w:val="24"/>
          <w:szCs w:val="24"/>
        </w:rPr>
        <w:t>самостоятельной работы для коллективной проработки</w:t>
      </w:r>
    </w:p>
    <w:tbl>
      <w:tblPr>
        <w:tblW w:w="8927" w:type="dxa"/>
        <w:jc w:val="left"/>
        <w:tblInd w:w="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7484"/>
        <w:gridCol w:w="807"/>
      </w:tblGrid>
      <w:tr>
        <w:trPr>
          <w:tblHeader w:val="true"/>
          <w:trHeight w:val="39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асы</w:t>
            </w:r>
          </w:p>
        </w:tc>
      </w:tr>
      <w:tr>
        <w:trPr>
          <w:trHeight w:val="10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проектами: цели, функции, струк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9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проектной деятель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ами в профессиональной деятельности как специфическая отрасль менеджмен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и процессы в управлении проект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управления проект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щность и функции структуризации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3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направленная структуризация – создание рабочей структур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направленная структуризация и кодирование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хнаправленная структуризация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содержания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</w:tr>
      <w:tr>
        <w:trPr>
          <w:trHeight w:val="10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 функции планирования и контроля в управлении проект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6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план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тенденции в планировании и контроле проек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1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проекта во времен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и виды сетевых график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и опережения: порядок построения и показател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9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трелковых график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4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имущества и дополнительные возможности графиков опережения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5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евое планирование в условиях неопределенност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6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сокращения длительности выполнения проекта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7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ндарное планирование проект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2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затратами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</w:tr>
      <w:tr>
        <w:trPr>
          <w:trHeight w:val="1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и планирование ресур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ресурсных диаграм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2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ирование и календарное планирование ресурс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4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затра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выполнения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 планирования и контроля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73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анализа выполнения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ование окончательных затрат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.4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ость и контроль за изменения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исками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риска и неопределенности. Классификация проектных риск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возникновения и последствия проектных риск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0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анализа и оценки рисков инвестиционных проектов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.4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проектными рисками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ачеством выполнения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ачества в контексте проектного менеджмен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управления качеством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.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обеспечение качества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и развитие команды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дерство, роль менеджера проекта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да проект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.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я персонала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процессов управления проектами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1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ное обеспечение управление проектом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2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автоматизированных систем управления проектами. Microsoft project.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349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.3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Open plan professional. Spider project.  Sure Trek Project Manager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Primavera Project Planner (P3).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Индивидуальные контрольные задания:</w:t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Cs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5670" w:leader="dot"/>
          <w:tab w:val="left" w:pos="6237" w:leader="dot"/>
          <w:tab w:val="left" w:pos="963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как объект управл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Основные признак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роекты – основной инструмент стратегического развития организ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Классификация и характеристика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Жизненный цикл и фазы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Окружение и участник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Основные схемы взаимоотношений между участниками проект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Типы схем организационных структур управления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Организационные структуры проект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Инициирование и планирование в управлении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Процессы исполнения и контроля в управлении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Процессы анализа и завершения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3. Основные этапы и особенности развития управления проектам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Процессы управления проек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Функции управления проекто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Управление замыслом, предметной областью и параметрами 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Управление стоимостью и финансированием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Управление качеством и риска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Управление человеческими и материальными ресурса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. Управление изменениями и безопасностью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1. Правовое обеспечение и управление конфликта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2.Управление системами и коммуникациям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3. Проектное финансирование. Источники проектного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4. Бизнес-план и оценка эффективности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5. Проектные риски: сущность, типы, методы определения и минимизаци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6. Управление проектами в профессиональной деятельности в ХХ1 веке (стандарты, подход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7. Источники проектного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8. Формы и схемы проектного финансир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9. Стандарты управления проект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0. Управление качеством проект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1. Особенности развития управления проектами за рубежом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Вопросы для подготовки к итоговому контролю (экзамену)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нтрольные вопросы для подготовки к экзамен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ность проектной деятель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правление проектами в профессиональной деятельности как специфическая отрасль менеджмен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и и процессы в управлении проект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ь управления проекто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ии проектного менеджмен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мерности свойственные процессам управления сложными систем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ы в управлении проект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щность и функции структуризации проек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нонаправленная структуризация - создание рабочей структуры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вухнаправленная структуризация и кодировка проек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хнаправленная структуризация проек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и функции планирования и контроля в управлении проектам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ды план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тенденции в планировании и контроле проект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и виды сетевых график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афика опережения : порядок построения и  показател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енности стрелковых график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имущества и дополнительные возможности графиков опережения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тевое планирование в условиях неопределенности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сокращения длительности выполнения проек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е планирование проектов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и планирование ресурс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роение ресурсных диаграмм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ирование и календарное планирование  ресурс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ание расходов проекта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дель планирования и контроля проек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анализа выполнения проек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окончательных расход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ность и контроль за изменения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риска и неопределенности.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лассификация проектных риск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возникновения и последствия проектных риск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ы анализа и оценки рисков инвестиционных проектов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проектными рисками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нятие качества в контексте проектного менеджмен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а управления качеством проек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на обеспечение качества проекта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 персоналом в проекте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дерство, роль менеджера проекта.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 проекта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комендуемая литерату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а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Боронина, Л.Н. Основы управления проектами : учеб. пособие / Л. Н. Боронина, З. В. Сенук ; М-во образования и науки Рос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ции, Урал. федер. ун-т. – Екатеринбург : Изд-во Урал.ун-та, 2015. – 112 с.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 Режим доступ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7ymm/ot2kNMWwK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 Виноградова, С.А., Управление проектами в профессиональной деятельности: учебное пособие / С.А. Виноградова, А.Ю. Красильникова, Р.А. Миронов – Дзержинск: Издательство «Конкорд», 2015. – 261 с.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 Режим доступ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DZtK/rWNknq1KV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 Управление проектами в профессиональной деятельности : учеб. пособие / В. И. Денисенко [и др.] ; под ред. д-ра техн. наук, проф. В. И. Денисенко, д-ра экон. наук, проф. Н. М. Филимоновой ; Владим. гос. ун-т им. А. Г. и Н. Г. Столетовых. – Владимир : Изд-во ВлГУ, 2015. – 108 с.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 Режим доступа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GJuH/XMSk1KEVr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 Маркина, Т.А. Управление проектами в профессиональной деятельности в информационных технологиях: учебное пособие / Т.А. Маркина – СПб: Университет ИТМО, 2016. – 88 с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 Режим доступа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DV1W/Fd4Q4Pq74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Дополнительная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здріна, Л.В. Управління проектами : підручник / Л.В. Ноздріна, В.І Ящу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О.І. </w:t>
      </w:r>
      <w:r>
        <w:rPr>
          <w:rFonts w:cs="Times New Roman" w:ascii="Times New Roman" w:hAnsi="Times New Roman"/>
          <w:sz w:val="24"/>
          <w:szCs w:val="24"/>
        </w:rPr>
        <w:t>Полотай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за заг. ред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.В. Ноздріної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 учбової літератури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0 . 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32 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расюк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Г.М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іння проектам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>авч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сібник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Г.М. </w:t>
      </w:r>
      <w:r>
        <w:rPr>
          <w:rFonts w:cs="Times New Roman" w:ascii="Times New Roman" w:hAnsi="Times New Roman"/>
          <w:sz w:val="24"/>
          <w:szCs w:val="24"/>
        </w:rPr>
        <w:t>Тарасюк</w:t>
      </w:r>
      <w:r>
        <w:rPr>
          <w:rFonts w:cs="Times New Roman" w:ascii="Times New Roman" w:hAnsi="Times New Roman"/>
          <w:sz w:val="24"/>
          <w:szCs w:val="24"/>
          <w:lang w:val="uk-U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М.П. Поліщук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-е видання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авела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20 с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онина, Л.Н. Основы управления проектами : учеб. пособие / Л. Н. Боронина, З. В. Сенук ; М-во образования и науки Рос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Федерации, Урал. федер. ун-т. – Екатеринбург : Изд-во Урал.ун-та, 2015. – 112 с.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Kkw5/SnBcZYbXr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йку, И.П. Управление проектами в профессиональной деятельности : конспект лекций / И.П. Войку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Псков: Псковский государственный университет, 2012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204 с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 Режим доступа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MbJ3/D8VZ1YnvJ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ульзон, A.A. Управление проектами в профессиональной деятельности : учеб. пособие / А. А. Дульзон;  Национальный исследовательский Томский политехнический университет. – 3-е изд., перераб. и доп. – Toмск: Изд-во Томского  политехнического университета, 2010. – 334 с.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DL4Y/VQPFzT5Wm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уб, А.Т. Управление проектами в профессиональной деятельности : учебник и практикум  / А. Т. Зуб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М. : Издательство Юрайт, 2014.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422 с.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 Режим доступа: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JNst/R4cjCcCCE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пов, Э. А. Организация производства и менеджмент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 учеб. пособие / Э. А. Карпов. – 4-е изд., стер. – Старый Оскол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ТНТ, 2010. – 768 с.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LzXM/CSarZ6iZH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ркин, Ю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. Экономический анализ : учеб. пособие для студентов вузов, обучающихся по направлению «Экономика» и другим эконом. специальностям / Ю. П. Маркин. – 3-е изд., стер. – М. : Издательство «Омега-Л», 2011. – 450 с.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Js4Z/zViNS46HY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инновационными проектами : учеб. пособие / Под. ред. проф. В.Л. Попова. – М. : ИНФРА-М, 2009. – 336 с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 Режим доступа: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cloud.mail.ru/public/7UHN/AVT2xyqkm</w:t>
        </w:r>
      </w:hyperlink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еские издания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просы инновационной экономики – Индексируется РИНЦ, Google Scholar.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sz w:val="24"/>
          <w:szCs w:val="24"/>
        </w:rPr>
        <w:t xml:space="preserve">. – Режим доступа: </w:t>
      </w:r>
      <w:hyperlink r:id="rId14">
        <w:r>
          <w:rPr>
            <w:rStyle w:val="InternetLink"/>
            <w:sz w:val="24"/>
            <w:szCs w:val="24"/>
          </w:rPr>
          <w:t>https://bgscience.ru/journals/vinec/archive/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еативная экономика – Индексируется РИНЦ, Google Scholar, Ulrich’s. – </w:t>
      </w:r>
      <w:r>
        <w:rPr>
          <w:rFonts w:eastAsia="Symbol" w:cs="Symbol" w:ascii="Symbol" w:hAnsi="Symbol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</w:rPr>
        <w:t>Электронный ресурс</w:t>
      </w:r>
      <w:r>
        <w:rPr>
          <w:rFonts w:eastAsia="Symbol" w:cs="Symbol" w:ascii="Symbol" w:hAnsi="Symbol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. – Режим доступа: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bgscience.ru/journals/ce/archive/</w:t>
        </w:r>
      </w:hyperlink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онные ресурсы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librar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data.worldbank.org/russian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Все показатели можно не только просмотреть в табличном и графическом виде на экране, но и свободно скачать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M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srn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  <w:lang w:val="en-US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cia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cien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esear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work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SRN</w:t>
      </w:r>
      <w:r>
        <w:rPr>
          <w:rFonts w:cs="Times New Roman" w:ascii="Times New Roman" w:hAnsi="Times New Roman"/>
          <w:sz w:val="24"/>
          <w:szCs w:val="24"/>
        </w:rPr>
        <w:t>) – сайт, созданный рядом ведущих экономистов мира, на котором публикуются предварительные результаты научных исследований по всем разделам экономической науки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both"/>
        <w:rPr/>
      </w:pP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earch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ebscohos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электронные ресурсы компании </w:t>
      </w:r>
      <w:r>
        <w:rPr>
          <w:rFonts w:cs="Times New Roman" w:ascii="Times New Roman" w:hAnsi="Times New Roman"/>
          <w:sz w:val="24"/>
          <w:szCs w:val="24"/>
          <w:lang w:val="en-US"/>
        </w:rPr>
        <w:t>EBSC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ublishing</w:t>
      </w:r>
      <w:r>
        <w:rPr>
          <w:rFonts w:cs="Times New Roman" w:ascii="Times New Roman" w:hAnsi="Times New Roman"/>
          <w:sz w:val="24"/>
          <w:szCs w:val="24"/>
        </w:rPr>
        <w:t xml:space="preserve">. База данных </w:t>
      </w:r>
      <w:r>
        <w:rPr>
          <w:rFonts w:cs="Times New Roman" w:ascii="Times New Roman" w:hAnsi="Times New Roman"/>
          <w:sz w:val="24"/>
          <w:szCs w:val="24"/>
          <w:lang w:val="en-US"/>
        </w:rPr>
        <w:t>Busines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ourc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Premier</w:t>
      </w:r>
      <w:r>
        <w:rPr>
          <w:rFonts w:cs="Times New Roman" w:ascii="Times New Roman" w:hAnsi="Times New Roman"/>
          <w:sz w:val="24"/>
          <w:szCs w:val="24"/>
        </w:rPr>
        <w:t xml:space="preserve"> содержит полные тексты более чем 2300 журналов и полные тексты статей из более чем 1100 рецензируемых изданий.</w:t>
      </w:r>
    </w:p>
    <w:sectPr>
      <w:headerReference w:type="default" r:id="rId20"/>
      <w:headerReference w:type="first" r:id="rId21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abstractNum w:abstractNumId="7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–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/>
    <w:lvlOverride w:ilvl="1"/>
    <w:lvlOverride w:ilvl="2"/>
    <w:lvlOverride w:ilvl="3">
      <w:startOverride w:val="1"/>
    </w:lvlOverride>
  </w:num>
  <w:num w:numId="11">
    <w:abstractNumId w:val="6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Notranslate">
    <w:name w:val="notranslat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(3)_"/>
    <w:basedOn w:val="Style13"/>
    <w:qFormat/>
    <w:rPr>
      <w:i/>
      <w:iCs/>
      <w:sz w:val="27"/>
      <w:szCs w:val="27"/>
      <w:shd w:fill="FFFFFF" w:val="clear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 Знак Знак"/>
    <w:basedOn w:val="Style13"/>
    <w:qFormat/>
    <w:rPr>
      <w:rFonts w:ascii="Times New Roman" w:hAnsi="Times New Roman" w:eastAsia="Courier New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 w:before="0" w:after="0"/>
    </w:pPr>
    <w:rPr>
      <w:rFonts w:ascii="Times New Roman" w:hAnsi="Times New Roman" w:eastAsia="Courier New" w:cs="Times New Roman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22" w:before="0" w:after="0"/>
      <w:ind w:firstLine="540"/>
    </w:pPr>
    <w:rPr>
      <w:i/>
      <w:iCs/>
      <w:sz w:val="27"/>
      <w:szCs w:val="27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 w:before="0" w:after="0"/>
      <w:jc w:val="both"/>
    </w:pPr>
    <w:rPr>
      <w:rFonts w:ascii="Times New Roman" w:hAnsi="Times New Roman" w:eastAsia="Arial Unicode MS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cloud.mail.ru/public/7ymm/ot2kNMWwK" TargetMode="External"/><Relationship Id="rId4" Type="http://schemas.openxmlformats.org/officeDocument/2006/relationships/hyperlink" Target="https://cloud.mail.ru/public/DZtK/rWNknq1KV" TargetMode="External"/><Relationship Id="rId5" Type="http://schemas.openxmlformats.org/officeDocument/2006/relationships/hyperlink" Target="https://cloud.mail.ru/public/GJuH/XMSk1KEVr" TargetMode="External"/><Relationship Id="rId6" Type="http://schemas.openxmlformats.org/officeDocument/2006/relationships/hyperlink" Target="https://cloud.mail.ru/public/DV1W/Fd4Q4Pq74" TargetMode="External"/><Relationship Id="rId7" Type="http://schemas.openxmlformats.org/officeDocument/2006/relationships/hyperlink" Target="https://cloud.mail.ru/public/Kkw5/SnBcZYbXr" TargetMode="External"/><Relationship Id="rId8" Type="http://schemas.openxmlformats.org/officeDocument/2006/relationships/hyperlink" Target="https://cloud.mail.ru/public/MbJ3/D8VZ1YnvJ" TargetMode="External"/><Relationship Id="rId9" Type="http://schemas.openxmlformats.org/officeDocument/2006/relationships/hyperlink" Target="https://cloud.mail.ru/public/DL4Y/VQPFzT5Wm" TargetMode="External"/><Relationship Id="rId10" Type="http://schemas.openxmlformats.org/officeDocument/2006/relationships/hyperlink" Target="https://cloud.mail.ru/public/JNst/R4cjCcCCE" TargetMode="External"/><Relationship Id="rId11" Type="http://schemas.openxmlformats.org/officeDocument/2006/relationships/hyperlink" Target="https://cloud.mail.ru/public/LzXM/CSarZ6iZH" TargetMode="External"/><Relationship Id="rId12" Type="http://schemas.openxmlformats.org/officeDocument/2006/relationships/hyperlink" Target="https://cloud.mail.ru/public/Js4Z/zViNS46HY" TargetMode="External"/><Relationship Id="rId13" Type="http://schemas.openxmlformats.org/officeDocument/2006/relationships/hyperlink" Target="https://cloud.mail.ru/public/7UHN/AVT2xyqkm" TargetMode="External"/><Relationship Id="rId14" Type="http://schemas.openxmlformats.org/officeDocument/2006/relationships/hyperlink" Target="https://bgscience.ru/journals/vinec/archive/" TargetMode="External"/><Relationship Id="rId15" Type="http://schemas.openxmlformats.org/officeDocument/2006/relationships/hyperlink" Target="https://bgscience.ru/journals/ce/archive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://data.worldbank.org/russian" TargetMode="External"/><Relationship Id="rId18" Type="http://schemas.openxmlformats.org/officeDocument/2006/relationships/hyperlink" Target="http://www.ssrn.com/" TargetMode="External"/><Relationship Id="rId19" Type="http://schemas.openxmlformats.org/officeDocument/2006/relationships/hyperlink" Target="http://search.ebscohost.com/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2T15:58:00Z</dcterms:created>
  <dc:creator>Name</dc:creator>
  <dc:description/>
  <cp:keywords/>
  <dc:language>en-US</dc:language>
  <cp:lastModifiedBy>User</cp:lastModifiedBy>
  <dcterms:modified xsi:type="dcterms:W3CDTF">2024-11-26T06:28:00Z</dcterms:modified>
  <cp:revision>12</cp:revision>
  <dc:subject/>
  <dc:title/>
</cp:coreProperties>
</file>